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firstLine="696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Одобрен </w:t>
      </w:r>
    </w:p>
    <w:p>
      <w:pPr>
        <w:pStyle w:val="Normal"/>
        <w:ind w:left="11624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м Межведомственной комиссии при Правительстве Республики Казахстан </w:t>
      </w:r>
    </w:p>
    <w:p>
      <w:pPr>
        <w:pStyle w:val="Normal"/>
        <w:ind w:left="11624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«___»__________ 2017г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СНЫЙ ПЛАН</w:t>
      </w:r>
    </w:p>
    <w:p>
      <w:pPr>
        <w:pStyle w:val="41"/>
        <w:shd w:fill="auto" w:val="clear"/>
        <w:spacing w:lineRule="auto" w:line="240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рофилактики правонарушений в Республике Казахстан на 2017-2019 годы.</w:t>
      </w:r>
    </w:p>
    <w:p>
      <w:pPr>
        <w:pStyle w:val="41"/>
        <w:shd w:fill="auto" w:val="clear"/>
        <w:spacing w:lineRule="auto" w:line="240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2410"/>
        <w:gridCol w:w="1276"/>
        <w:gridCol w:w="1417"/>
        <w:gridCol w:w="1275"/>
        <w:gridCol w:w="852"/>
        <w:gridCol w:w="851"/>
        <w:gridCol w:w="850"/>
        <w:gridCol w:w="852"/>
        <w:gridCol w:w="849"/>
      </w:tblGrid>
      <w:tr>
        <w:trPr>
          <w:trHeight w:val="4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верш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е за испол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ия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полагаемые расходы, тыс. тенг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         финансирован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0" w:right="-2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бюджетной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на 2017-2019 годы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в том числе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правопорядка и безопасности граждан в общественных местах и на улица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ожидаемые результаты: снижение количества правонарушений, совершенных на улицах на 15 % (или 10 тыс. правонарушений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количества краж чужого имущества на 20%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или 45 тыс. правонарушений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: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spacing w:before="0" w:after="0"/>
              <w:ind w:left="0" w:firstLine="3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</w:rPr>
              <w:t>доведени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до норм положенности количества служебных автомобилей ДПП, оснащенных бортовыми компьютерами и системами GPS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в 2017 год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о 80%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в 2018 год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о 90%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в 2019 году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00%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firstLine="317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- приобретению для сотрудников ДПП видеорегистратор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2017 году – 100%);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</w:rPr>
              <w:t>строительству дополнительных участковых пунктов поли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в 2017 году до 90%, в 2018 году до 95%, в 2019 году – 100%) </w:t>
            </w:r>
            <w:r>
              <w:rPr>
                <w:rFonts w:cs="Times New Roman" w:ascii="Times New Roman" w:hAnsi="Times New Roman"/>
                <w:szCs w:val="28"/>
              </w:rPr>
              <w:t>и проведению капитального ремонта действующих пунк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роцедур   государственных закупок.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1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,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мотренных средств</w:t>
            </w:r>
          </w:p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Cs w:val="28"/>
              </w:rPr>
              <w:t>асширени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szCs w:val="28"/>
              </w:rPr>
              <w:t xml:space="preserve"> сети установок видеонаблюдения на наиболее оживленных улицах, местах массового пребывания граждан, рынках, торговых центрах и иных объектах с выводом на Центр оперативного управления ДВ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</w:t>
            </w:r>
          </w:p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эксплуатацию систем видеонаблюд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,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мотренных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дворов и подъездов домов в ночное время искусственным освеще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2017 году – 80%, в 2018 году – 90%, в 2019 году – 100%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 дворов и подъездов дом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мотренных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ащ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ственного транспорта системами видеонаблю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в 2017 год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– 50%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в 2018 году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75%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9 году 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100%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камер видеонаблюд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,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мотренных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ать вопросы по созданию Центров по временному содержанию иностранцев, подлежащих реадми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предложения по открытию Цен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ВД, МТСЗН, МИО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ъятие у населения незаконно хранящегося огнестрельного оружия, боеприпасов и взрывчатых вещес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кции по выкупу оруж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1 9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 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 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 7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6-1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и проведение общереспубликанских оперативно-профилактических мероприятий «Правопорядок», «Кару», «Безопасная дорога», «Внимание-дети!», «Нелегал», «Мигрант», «Браконьер» и т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проведения оперативно-профилактических 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, ЦГО (по согласованию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, направленных на профилактику краж чужого имущества в рамках Дорожной карты «Стоп кражам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оответству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ВД, МИК, ГП (по согласованию), МСХ, МОН, 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ascii="Times New Roman" w:hAnsi="Times New Roman" w:cs="Times New Roman"/>
                <w:bCs/>
                <w:sz w:val="1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017-2019 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офилактика правонарушений в сфере дорожного движ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ожидаемые результаты: снижение количества дорожно-транспортных происшествий на 10% (или 1 800 ДТП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, погибших в них на 6% (или 135 погибших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ети стационарных автоматических систем фиксации нарушений ПД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ы вво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мотренных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бустройство пешеходных переходов искусственным освещением, а также светофорных объектов табло обратног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тсчета времен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ты ввода в эксплуатацию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Строительство подземных и надземных пешеходных переходов и разно-уровневых транспортных развязок, а также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ейшее внедрение канализированных правосторонних съездов на перекрест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ты ввода в эксплуатацию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О, МИ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мотренных 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здных дорог вокруг крупных городов, расположенных на транзитных направлени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ты ввода в эксплуатацию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О, МИ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мотренных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гитационно-информационных мероприятий среди участников дорожного движения, направленных на снижение аварийности в т.ч. профилактики детского дорожно-транспортного травматиз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ов, акций, лекц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МВД, М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МЗ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МИО, Н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илактика безнадзорности и правонарушений среди несовершеннолетни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ожидаемые результаты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нижение количества правонарушений, совершенных несовершеннолетними на 9%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или 300 правонарушений)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 том числе, совершенных в отношении несовершеннолетних на 15% (или 40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равонарушений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вопрос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ведения медико-социального сопрово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лагополучных семей и несовершеннолетних, состоящих на учете органов внутренних дел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ощения процедуры направления и 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ересмотра категории несовершеннолетних, подлежащих направлению в организации образования с особым режимом содержа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я перечня предметов, запрещенных к проносу и использованию в организациях образования и введения ответственности за нарушение указанных требований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создания на базе организаций обра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Центров поддержки семей и несовершеннолетних, находящихся в трудной жизненной ситуаци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по внесению изменений и дополнений в проект Закона «О внесении изменений и дополнений в некоторые законодательные акты по вопросам деятельности организаций, осуществляющих функции по защите прав ребенка»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ВД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З,</w:t>
            </w: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ТСЗ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занятости и досуга учащихся учебных заведений в свободное от учебы время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сплатных групп «продленного дня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упных спортивных секций, технических и иных кружков, клуб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О, МОН, МК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мотренных 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досуга в период школьных каникул для несовершеннолетних, состоящих на учетах органов внутренних дел и проживающих в неблагополучных семьях на весь каникулярный пери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функционирование трудовых и оздоровительных лагерей, а также временное трудоустройств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О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В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мотренных 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онтроля за территориями учреждений образования всех уровне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2017 году – 50%, в 2018 году – 75%, в 2019 году – 100%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 видеонаблюдения и турник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,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мотренных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нтернет-пространства на предмет выявления сайтов, ресурсов и т.п., пропагандирующих насилие, суицид, наркоманию и алкогол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ировка сайтов и ресурсов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П (по согл.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, М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перативного совместного реагирования медицинских служб и школьных психологов по предотвращению фактов совершения суицидов среди несовершеннолетн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опыта Кызылордин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7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-1985" w:leader="none"/>
                <w:tab w:val="left" w:pos="-1843" w:leader="none"/>
                <w:tab w:val="left" w:pos="108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Вовлечение учащихся общеобразовательных учебных заведений в профилактику правонарушен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здание дружин, отрядов «Юные помощники полиции», «Юные инспектора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, МОН, 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м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разъяснительная работа среди </w:t>
            </w:r>
            <w:r>
              <w:rPr>
                <w:rFonts w:cs="Times New Roman" w:ascii="Times New Roman" w:hAnsi="Times New Roman"/>
              </w:rPr>
              <w:t xml:space="preserve">учащихся общеобразовательных учебных заведений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м недопущения правонарушений, с привлечением НПО и правоохранительных орган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екций, бес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, МВД, МТСЗН, 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молодежи в духе уважения к старшим и почитания института семь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«Советов аксакалов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Р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недопущению нахождения несовершеннолетних в увеселительных заведениях в ночное время, а также реализации несовершеннолетним алкогольной и табачной продук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йдовых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, МОН, 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форм досуга детей и подростков в жилых массива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обустройство детск. и спортивных площадок, дворовых клуб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</w:t>
              <w:br/>
              <w:t>предусмотренных</w:t>
              <w:br/>
              <w:t>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 со спортсменами, достигшими высоких результатов в области спорта, известными в обществе людьми, учеными, ветеранами и др., в общеобразовательных учреждениях городов и район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стре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К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, 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а интернет-ресурсах правоохранительных органов разделов для детей познавательного характера об их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интернет-ресурса правоохранительных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П, МВД, АДГСПК,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17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филактика правонарушений в сфере семейно-бытовых отношений, пьянства и алкоголизма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ожидаемые результаты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нижение количества правонарушений, совершенных в состоянии опьянения и в сфере семейно-бытовых отнош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на 10%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или 2 тыс. правонарушений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bottom w:val="single" w:sz="4" w:space="10" w:color="FFFFFF"/>
              </w:pBd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в регионах Кризисных центров с приютом для жертв, пострадавших от бытового насил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кризисных цен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, МВД, МСЗ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7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мотренных 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ов профилактики бытового насил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принятие дорожной карты «Казахстан без насилия в семь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(по согласованию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, МЗ, МТСЗН,  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bottom w:val="single" w:sz="4" w:space="10" w:color="FFFFFF"/>
              </w:pBd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ропаганда преимущества трезвого образа жизни, выработка активной жизненной позиции и негативного отношения к употреблению алкогольных напитков и наркот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рганизация физкультурно-спортивных и иных мероприят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С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ТСЗ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, 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соответствии с положением Конвенции о ликвидации всех форм дискриминации в отношении женщин, направленных на защиту женщин от насил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, 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региональных комиссий по делам женщин и семейно-демографической политике при акиматах с участием сотрудников полиции, представителей образования, здравоохранения, занятости и НПО для оказания им необходимой помощи и поддержки неблагополучным семья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неблагополучных семей и оказание им  помощ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, Н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квартал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bottom w:val="single" w:sz="4" w:space="10" w:color="FFFFFF"/>
              </w:pBd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ринятие мер по снижению количества убийств и фактов причинения тяжкого вреда здоровью, повлекших смерть, путем активизации:</w:t>
            </w:r>
          </w:p>
          <w:p>
            <w:pPr>
              <w:pStyle w:val="TextBodyIndent"/>
              <w:pBdr>
                <w:bottom w:val="single" w:sz="4" w:space="10" w:color="FFFFFF"/>
              </w:pBdr>
              <w:spacing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- выявления фактов распития алкогольных напитков или лиц, находящихся в общественных местах в состоянии опьянения; </w:t>
            </w:r>
          </w:p>
          <w:p>
            <w:pPr>
              <w:pStyle w:val="TextBodyIndent"/>
              <w:pBdr>
                <w:bottom w:val="single" w:sz="4" w:space="10" w:color="FFFFFF"/>
              </w:pBdr>
              <w:spacing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- направления наркозависимых лиц на принудительное лечение в наркологические организации; </w:t>
            </w:r>
          </w:p>
          <w:p>
            <w:pPr>
              <w:pStyle w:val="TextBodyIndent"/>
              <w:pBdr>
                <w:bottom w:val="single" w:sz="4" w:space="10" w:color="FFFFFF"/>
              </w:pBdr>
              <w:spacing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- противодействия незаконному обороту всех видов огнестрельного оружия; </w:t>
            </w:r>
          </w:p>
          <w:p>
            <w:pPr>
              <w:pStyle w:val="TextBodyIndent"/>
              <w:pBdr>
                <w:bottom w:val="single" w:sz="4" w:space="10" w:color="FFFFFF"/>
              </w:pBdr>
              <w:spacing w:before="0" w:after="0"/>
              <w:ind w:left="0" w:firstLine="176"/>
              <w:rPr>
                <w:rFonts w:ascii="Times New Roman" w:hAnsi="Times New Roman" w:cs="Times New Roman"/>
                <w:i/>
                <w:i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 неблагополучными семьями и другими категориями подучетных лиц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йдовых и профилактических мероприя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, 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едицинских работников, в том числе сельской местности по проведению медицинского освидетельствования на предмет определения алкогольного или наркотического опьян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оответствующих сертифик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З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1 раз в полугод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017-2019 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требуетс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решению вопроса внедрения упрощенной процедуры оформления в наркологические организации больных алкоголизмом и наркоманией для принудительного леч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соответствующих поправок в законодатель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З, МИО,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3 квартал 2017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вопрос по изменению порядка надзора и контроля за соблюдением требований законодательства, регламентирующих продажу алкогольной продукции лицам в возрасте до 21 го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ожения по внесению дополнений в Предпринимательский Кодек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ВД, МНЭ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ПП «Атамекен» (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-ой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017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етом анализа правонарушений, совершаемых в состоянии опьянения, в том числе в местах массового отдыха </w:t>
            </w:r>
            <w:r>
              <w:rPr>
                <w:rFonts w:cs="Times New Roman" w:ascii="Times New Roman" w:hAnsi="Times New Roman"/>
                <w:i/>
                <w:szCs w:val="24"/>
              </w:rPr>
              <w:t>(курортные зоны и другие зоны отдых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ссмотрение вопросов расширения сети Центров временной адаптации и детоксик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ие Цент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З, МВД, МФ, МНЭ, МИ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мотренных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филактика повторной преступности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ожидаемые результаты: с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ижение количества правонарушений, совершенных ранее судимыми лиц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на 3%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или 1 360 правонарушений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вопросы совершенствования форм и методов профилактики правонарушений со стороны лиц, освободившихся из мест лишения свободы, в ча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я ограничений на запрет употребления алкогольных напитков, наркотических средств, психотропных веществ на период нахождения под контролем полиции после условно-досрочного освобожд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я соответствующих обязанностей и ограничений в отношении лиц, формально подпадающих под административный надзор по аналогии с некоторыми ограничениями, устанавливаемыми в отношении поднадзорных лиц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перечня категорий, лиц, подлежащих профилактическому учету и контролю, с включением в него ранее судимых лиц, имеющих неснятую или непогашенную судим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в проект Закона «О внесении изменений и дополнений в некоторые законодательные акты РК по вопросам совершенствования правоохранительной системы»</w:t>
            </w:r>
          </w:p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ВД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З, МТСЗ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Июнь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017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созданию и расширению имеющихся Центров реабилитации и социальной адаптации для лиц, освободившихся из мест лишения свобо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ие Центр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О, МВД, МЗ, МТСЗ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мотренных 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устройство лиц, освобожденных из мест лишения свобод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меморандумов с предприятиями, выделение квот, проведение ярмарок вакансий, акций «Ищу работ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О, МТСЗ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  <w:sz w:val="24"/>
                <w:szCs w:val="24"/>
              </w:rPr>
              <w:t>Проведение системной, индивидуальной профилактической работы с осужденными, приверженцами идеологии терроризма религиозного экстремизма в целях их дерадикализации, а также мероприятий по недопущению распространения в среде спецконтингента учреждений пенитенциарной системы идеологии терроризма, религиозного экстремизма, идей салафиз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оответству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РиГО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Б (по согласованию)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(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институтами гражданского общества и средствами массовой информаци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вопросы пересмотра форм, размеров вознаграждения и стимулирования граждан, их социальной защиты, участвующих обеспечении общественного поря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по внесению изменений и дополнений в законодатель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ВД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(по согласованию), 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ий квартал 2017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меры по привлечению незанятой молодежи и безработных к обеспечению охраны общественного поря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реализации  социальных программ </w:t>
            </w:r>
            <w:r>
              <w:rPr>
                <w:rFonts w:cs="Times New Roman" w:ascii="Times New Roman" w:hAnsi="Times New Roman"/>
                <w:szCs w:val="24"/>
              </w:rPr>
              <w:t>«Общественные работ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 МТСЗН МВ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 социальных сетей           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(В Контакте, Одноклассники, Facebook, Instagram и др.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мессенджеров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(WatsApp, Viber, Telegram и др.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ля возможности гражданам анонимно сообщать о фактах правонарушен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пилотного проекта «Zero Tolerance» </w:t>
            </w:r>
            <w:r>
              <w:rPr>
                <w:rFonts w:cs="Times New Roman" w:ascii="Times New Roman" w:hAnsi="Times New Roman"/>
                <w:i/>
                <w:szCs w:val="24"/>
              </w:rPr>
              <w:t>(Нулевая терпимос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Павлода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ат Павлод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вартал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мотренных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влечение граждан к созданию в обществе атмосферы нетерпимости к мелким правонарушениям, в том числе выброс мусора, нарушение тишины, распитие алкогольных напитков и т.п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«Образцовый двор», «Лучший подъезд», «Чистая улица»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МИ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акций «Приемная на дороге» и «День открытых дверей» с привлечением общественности и С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, 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  <w:br/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 о ходе реализации Комплексного плана профилактики правонарушений в Республике Казахстан на 2017 – 2019 годы в средствах массовой информаци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материалов на официальных сайтах, в печатных изданиях и телевиде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ВД, ЦГО, МИ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ложительных аспектах участия граждан в обеспечении правопоря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материалов на официальных сайтах, в печатных изданиях и телевиде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,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-2019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, патриотизма, создание имиджа положительного, законопослушного гражданина казахстанского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дение физкультурно-спортивных праздников, фестивалей и иных массовых соревнов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, МОН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З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О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 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мотренных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Б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оциальных видеороликов по профилактике правонаруш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уличных «LED экранах», в местах обслуживания насел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,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  <w:br/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требуетс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иотическое воспитание личного состава, а также пропаганды мужества и героизма сотрудников правоохранительных орган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спубликанских акций «Қазіргі қаһарман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, МВД, АДГСПК,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ресмотр ведомственных критериев оценки деятельности правоохранительных органов с обязательным включением в качестве одного из показателей повышение уровня доверия насе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а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, МВД, АДГСПК,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8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пределение уровня доверия населения к деятельности правоохранительных орган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татистических наблю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Э (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18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 4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4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081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Style w:val="S0"/>
          <w:b/>
          <w:bCs/>
          <w:color w:val="000000"/>
          <w:sz w:val="24"/>
          <w:szCs w:val="24"/>
        </w:rPr>
        <w:t>Примечание:</w:t>
      </w:r>
      <w:r>
        <w:rPr>
          <w:rStyle w:val="S0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Style w:val="S0"/>
          <w:color w:val="000000"/>
          <w:sz w:val="24"/>
          <w:szCs w:val="24"/>
        </w:rPr>
        <w:t>расшифровка аббревиатур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П – Генеральная прокуратура Республики Казахста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Б – Комитет национальной безопасности Республики Казахста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ГСПК – Агентство по делам государственной службы и противодействия коррупции;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Д – Министерство внутренних дел Республики Казахста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Э – Министерство национальной экономики Республики Казахста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Ю – Министерство юстиции Республики Казахста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РиГО – Министерство по делам религий и гражданского общества Республики Казахста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З – Министерство здравоохранения Республики Казахстан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ТС</w:t>
      </w:r>
      <w:r>
        <w:rPr>
          <w:rFonts w:cs="Times New Roman" w:ascii="Times New Roman" w:hAnsi="Times New Roman"/>
          <w:sz w:val="24"/>
          <w:szCs w:val="24"/>
          <w:lang w:val="kk-KZ"/>
        </w:rPr>
        <w:t>З</w:t>
      </w:r>
      <w:r>
        <w:rPr>
          <w:rFonts w:cs="Times New Roman" w:ascii="Times New Roman" w:hAnsi="Times New Roman"/>
          <w:sz w:val="24"/>
          <w:szCs w:val="24"/>
        </w:rPr>
        <w:t>Н – Министерство труда и социальной защиты населения Республики Казахста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 – Министерство информации и коммуникации Республики Казахста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– Министерство по инвестициям и развитию Республики Казахста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С – Министерство культуры и спорта Республики Казахста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 – Министерство образования и науки Республики Казахстан;</w:t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СХ – Министерство сельского хозяйства Республики Казахстан;</w:t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О – Местные исполнительные органы.</w:t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О – Неправительственные организации;</w:t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 – Средства массовой информации;</w:t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ГО – Центральные государственные органы.</w:t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жидаемые результа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ализации Комплексного плана профилактики правонарушений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Республике Казахстан на 2017-2019 годы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1418"/>
        <w:gridCol w:w="1418"/>
        <w:gridCol w:w="141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индикатор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нозируемое снижение</w:t>
            </w:r>
          </w:p>
        </w:tc>
      </w:tr>
      <w:tr>
        <w:trPr>
          <w:trHeight w:val="24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нижение количества правонарушений, совершенных на улицах на 15 %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или 10 тыс. правонарушений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нижение количества краж чужого имущества на 20%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или 45 тыс. правонарушений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нижение количества правонарушений, совершенных в состоянии опьянения и в сфере семейно-бытовых отношений на 10%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или 2 тыс. правонарушений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нижение количества правонарушений, совершенных несовершеннолетними на 9%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или 300 правонарушений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нижение количества правонарушений, совершенных в отношении несовершеннолетних на 15%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или 400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правонарушений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нижение количества правонарушений, совершенных ранее судимыми лицами на 3%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или 1 360 правонарушений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%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нижение количества дорожно-транспортных происшествий на 10%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или 1 800 ДТ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%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том числе, погибших в них на 6%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или на 135 погибши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1">
    <w:name w:val="Знак Знак1 Зн Знак"/>
    <w:qFormat/>
    <w:rPr>
      <w:sz w:val="24"/>
      <w:szCs w:val="24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21">
    <w:name w:val="Основной текст_"/>
    <w:qFormat/>
    <w:rPr>
      <w:sz w:val="23"/>
      <w:szCs w:val="23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Style25">
    <w:name w:val=" Знак Знак Знак Знак"/>
    <w:basedOn w:val="Normal"/>
    <w:next w:val="Heading2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325"/>
      <w:ind w:firstLine="696"/>
    </w:pPr>
    <w:rPr>
      <w:rFonts w:ascii="Arial" w:hAnsi="Arial" w:eastAsia="Times New Roman" w:cs="Arial"/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bidi w:val="0"/>
      <w:ind w:firstLine="72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firstLine="720"/>
      <w:contextualSpacing/>
    </w:pPr>
    <w:rPr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/>
      <w:jc w:val="left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Style30">
    <w:name w:val="Знак"/>
    <w:basedOn w:val="Normal"/>
    <w:next w:val="Heading2"/>
    <w:qFormat/>
    <w:pPr>
      <w:tabs>
        <w:tab w:val="clear" w:pos="708"/>
        <w:tab w:val="left" w:pos="0" w:leader="none"/>
      </w:tabs>
      <w:jc w:val="left"/>
    </w:pPr>
    <w:rPr>
      <w:rFonts w:ascii="Times New Roman" w:hAnsi="Times New Roman" w:eastAsia="Times New Roman" w:cs="Times New Roman"/>
      <w:iCs/>
      <w:color w:val="0000FF"/>
      <w:spacing w:val="-4"/>
      <w:sz w:val="24"/>
      <w:szCs w:val="24"/>
      <w:lang w:val="kk-KZ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28:00Z</dcterms:created>
  <dc:creator>User</dc:creator>
  <dc:description/>
  <cp:keywords/>
  <dc:language>en-US</dc:language>
  <cp:lastModifiedBy>Серикжан Абуов</cp:lastModifiedBy>
  <cp:lastPrinted>2017-04-25T18:07:00Z</cp:lastPrinted>
  <dcterms:modified xsi:type="dcterms:W3CDTF">2017-09-15T09:11:00Z</dcterms:modified>
  <cp:revision>312</cp:revision>
  <dc:subject/>
  <dc:title>ДСП</dc:title>
</cp:coreProperties>
</file>